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 xml:space="preserve">SKILL CONVEN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kill points are based on the total of attributes x age gro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mula: add all basic attributes together and then multiply by age group = skill po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 xml:space="preserve">AGE       </w:t>
        <w:tab/>
        <w:t>GROUP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-20</w:t>
        <w:tab/>
        <w:t>1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-30</w:t>
        <w:tab/>
        <w:t>2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1-40</w:t>
        <w:tab/>
        <w:t xml:space="preserve">3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1-50</w:t>
        <w:tab/>
        <w:t>4</w:t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skill points are distributed on a 1-1 basis</w:t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rrow Project personnel may spend their skill points on any skill; not just those in which they have a starting bonus. </w:t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skill may start above 80%</w:t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skill that grants a one time bonus to any other skill must be purchased up to (or beyond) the required level (40%) at the time of character creation to receive the bonus.   </w:t>
      </w:r>
    </w:p>
    <w:p>
      <w:pPr>
        <w:pStyle w:val="Normal"/>
        <w:tabs>
          <w:tab w:val="clear" w:pos="720"/>
          <w:tab w:val="left" w:pos="189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right="-144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>BASIC STAT MODIFIERS</w:t>
        <w:tab/>
        <w:t>0-7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ab/>
      </w:r>
      <w:r>
        <w:rPr>
          <w:rFonts w:eastAsia="Times New Roman" w:cs="Times New Roman"/>
          <w:b/>
          <w:bCs/>
          <w:i/>
          <w:iCs/>
          <w:u w:val="single"/>
        </w:rPr>
        <w:t>8-12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ab/>
      </w:r>
      <w:r>
        <w:rPr>
          <w:rFonts w:eastAsia="Times New Roman" w:cs="Times New Roman"/>
          <w:b/>
          <w:bCs/>
          <w:i/>
          <w:iCs/>
          <w:u w:val="single"/>
        </w:rPr>
        <w:t>13-17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ab/>
      </w:r>
      <w:r>
        <w:rPr>
          <w:rFonts w:eastAsia="Times New Roman" w:cs="Times New Roman"/>
          <w:b/>
          <w:bCs/>
          <w:i/>
          <w:iCs/>
          <w:u w:val="single"/>
        </w:rPr>
        <w:t>18+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ength</w:t>
        <w:tab/>
        <w:tab/>
        <w:t>-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--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+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+1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xterity</w:t>
      </w:r>
      <w:r>
        <w:rPr>
          <w:rFonts w:eastAsia="Times New Roman" w:cs="Times New Roman"/>
          <w:sz w:val="24"/>
          <w:szCs w:val="24"/>
        </w:rPr>
        <w:tab/>
        <w:tab/>
      </w:r>
      <w:r>
        <w:rPr>
          <w:rFonts w:eastAsia="Times New Roman" w:cs="Times New Roman"/>
        </w:rPr>
        <w:t>-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--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+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+1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itution</w:t>
        <w:tab/>
        <w:tab/>
        <w:t>-5</w:t>
        <w:tab/>
        <w:t>--</w:t>
        <w:tab/>
        <w:t>+5</w:t>
        <w:tab/>
        <w:t>+1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lligence</w:t>
      </w:r>
      <w:r>
        <w:rPr>
          <w:rFonts w:eastAsia="Times New Roman" w:cs="Times New Roman"/>
          <w:sz w:val="24"/>
          <w:szCs w:val="24"/>
        </w:rPr>
        <w:tab/>
        <w:tab/>
      </w:r>
      <w:r>
        <w:rPr>
          <w:rFonts w:eastAsia="Times New Roman" w:cs="Times New Roman"/>
        </w:rPr>
        <w:t>-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--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+5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t>+1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ception</w:t>
        <w:tab/>
        <w:tab/>
        <w:t xml:space="preserve">-5 </w:t>
        <w:tab/>
        <w:t>--</w:t>
        <w:tab/>
        <w:t>+5</w:t>
        <w:tab/>
        <w:t>+1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ionics</w:t>
        <w:tab/>
        <w:tab/>
        <w:t xml:space="preserve">-5      </w:t>
        <w:tab/>
        <w:t>--</w:t>
        <w:tab/>
        <w:t>+5</w:t>
        <w:tab/>
        <w:t>+1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isma</w:t>
        <w:tab/>
        <w:tab/>
        <w:t>-5</w:t>
        <w:tab/>
        <w:t>--</w:t>
        <w:tab/>
        <w:t>+5</w:t>
        <w:tab/>
        <w:t>+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e to their intensive training, Morrow Project personnel also begin with the following skill bonus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skill marked (--) indicates no starting bon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skill marked (*) indicates that the character may choose one (and only one) of these skills in which to place a 40% bonus.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>COMBAT SKILLS</w:t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LE CRY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LE RAGE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YONET</w:t>
        <w:tab/>
        <w:t>1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POWDER WEAPONS</w:t>
        <w:tab/>
        <w:t>--</w:t>
        <w:tab/>
        <w:t>--</w:t>
        <w:tab/>
        <w:t xml:space="preserve">--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 GUN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LA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W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W SERVED WEAPONS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SSBOW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FLECTION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ARMING</w:t>
        <w:tab/>
        <w:t>1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EXIBLE WEAPON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FTED WEAPON</w:t>
        <w:tab/>
        <w:t>--</w:t>
        <w:tab/>
        <w:t>--</w:t>
        <w:tab/>
        <w:t xml:space="preserve">--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-TO-HAND COMBAT</w:t>
        <w:tab/>
        <w:t>15</w:t>
        <w:tab/>
        <w:t>25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GUNS</w:t>
        <w:tab/>
        <w:t>10</w:t>
        <w:tab/>
        <w:t>1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IFE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RTERSTAFF</w:t>
        <w:tab/>
        <w:t>--</w:t>
        <w:tab/>
        <w:t>--</w:t>
        <w:tab/>
        <w:t xml:space="preserve">--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LE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TGUNS</w:t>
        <w:tab/>
        <w:t>20</w:t>
        <w:tab/>
        <w:t>25</w:t>
        <w:tab/>
        <w:t>2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G</w:t>
        <w:tab/>
        <w:t>1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A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WEAPONS</w:t>
        <w:tab/>
        <w:t>10</w:t>
        <w:tab/>
        <w:t>2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W GRENADE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WN WEAPON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IGHTED WEAPON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P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>CRAFT SKILLS</w:t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OR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WYER/FLETCH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W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PENTRY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DL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THI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P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RM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SSBLOW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SONRY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ANTYL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L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PWRIGHT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ITH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N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ILO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INWRIGHT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PONSMITH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VER</w:t>
        <w:tab/>
        <w:t>--</w:t>
        <w:tab/>
        <w:t>--</w:t>
        <w:tab/>
        <w:t xml:space="preserve">--        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ODCARV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ODCUTTER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u w:val="single"/>
        </w:rPr>
        <w:t>KNOWLEDGE SKILLS</w:t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RICULTURE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 TRAINING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HROPOLOGY</w:t>
        <w:tab/>
        <w:t>*</w:t>
        <w:tab/>
        <w:t>*</w:t>
        <w:tab/>
        <w:t xml:space="preserve">*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CHEOLOG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CHITECTURE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TRONOM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TROPYSICS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OLOG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MISTR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TOGRAPH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MISTR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OLOG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ONOMICS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INEERING, COMBAT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ESTR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WARD OBSERVER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GRAPH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LOG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TOR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GUAGE (READ/WRITE)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GUAGE (SPEAK)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MAKING/READING</w:t>
        <w:tab/>
        <w:t>20</w:t>
        <w:tab/>
        <w:t>1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HEMATICS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VIGATION</w:t>
        <w:tab/>
        <w:t>*</w:t>
        <w:tab/>
        <w:t>*</w:t>
        <w:tab/>
        <w:t xml:space="preserve">*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OSOPH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YSICS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ITICAL SCIENCE</w:t>
        <w:tab/>
        <w:t>*</w:t>
        <w:tab/>
        <w:t>*</w:t>
        <w:tab/>
        <w:t xml:space="preserve">*                  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N</w:t>
        <w:tab/>
        <w:t>2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CIOLOG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OOLOG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>GENERAL SKILLS</w:t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ROBATICS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TISTRY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LLON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IVIALITY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CE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GUISE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TAINMENT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ALUATE GOODS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>FISH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BL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G GLID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DE</w:t>
        <w:tab/>
        <w:t>2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GH DIV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CKPICK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AL INSTRUMENT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ATORY</w:t>
        <w:tab/>
        <w:t>20</w:t>
        <w:tab/>
        <w:t>1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ACHUTING</w:t>
        <w:tab/>
        <w:t>--</w:t>
        <w:tab/>
        <w:t>--</w:t>
        <w:tab/>
        <w:t xml:space="preserve">--            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OTOGRAPHY</w:t>
        <w:tab/>
        <w:t>--</w:t>
        <w:tab/>
        <w:t>--</w:t>
        <w:tab/>
        <w:t xml:space="preserve">--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D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FECRACK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OUNGE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MANSHIP</w:t>
        <w:tab/>
        <w:t>--</w:t>
        <w:tab/>
        <w:t>--</w:t>
        <w:tab/>
        <w:t xml:space="preserve">--     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u w:val="single"/>
        </w:rPr>
        <w:t>TECHNICAL SKILLS</w:t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TRONAUTICS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UNICATIONS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UTER SCIENCE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VE AUTOMOBILE</w:t>
        <w:tab/>
        <w:t>40</w:t>
        <w:tab/>
        <w:t>40</w:t>
        <w:tab/>
        <w:t>3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VE MPV</w:t>
        <w:tab/>
        <w:t>40</w:t>
        <w:tab/>
        <w:t>40</w:t>
        <w:tab/>
        <w:t>3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VE MOTORCYCLE</w:t>
        <w:tab/>
        <w:t>40</w:t>
        <w:tab/>
        <w:t>30</w:t>
        <w:tab/>
        <w:t>3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VE TRACKED VEHICLE</w:t>
        <w:tab/>
        <w:t>15</w:t>
        <w:tab/>
        <w:t>2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INEERING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RYRIG</w:t>
        <w:tab/>
        <w:t>30</w:t>
        <w:tab/>
        <w:t>20</w:t>
        <w:tab/>
        <w:t>3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HIN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OT (HELICOPTER)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OT (JET)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OT (PROPELLORS)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AIR (ELECTRICAL)</w:t>
        <w:tab/>
        <w:t>15</w:t>
        <w:tab/>
        <w:t>10</w:t>
        <w:tab/>
        <w:t xml:space="preserve">30                      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AIR (MECHANICAL)</w:t>
        <w:tab/>
        <w:t>15</w:t>
        <w:tab/>
        <w:t>10</w:t>
        <w:tab/>
        <w:t>3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OTICS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UBA DIV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D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>MEDICAL SKILLS</w:t>
        <w:tab/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ISTR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AID</w:t>
        <w:tab/>
        <w:t>30</w:t>
        <w:tab/>
        <w:t>30</w:t>
        <w:tab/>
        <w:t>50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MEDICINE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RSING/MIDWIFER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ARMACY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AT DISEASE</w:t>
        <w:tab/>
        <w:t>10</w:t>
        <w:tab/>
        <w:t>10</w:t>
        <w:tab/>
        <w:t>2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AT POISON</w:t>
        <w:tab/>
        <w:t>10</w:t>
        <w:tab/>
        <w:t>10</w:t>
        <w:tab/>
        <w:t>2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TERINARY MEDICINE</w:t>
        <w:tab/>
        <w:t>*</w:t>
        <w:tab/>
        <w:t>*</w:t>
        <w:tab/>
        <w:t>*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u w:val="single"/>
        </w:rPr>
        <w:t>AGILITY SKILLS</w:t>
        <w:tab/>
        <w:t>RECON</w:t>
        <w:tab/>
        <w:t>MARS</w:t>
        <w:tab/>
        <w:t xml:space="preserve">SCIENCE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BUSH</w:t>
        <w:tab/>
        <w:t>20</w:t>
        <w:tab/>
        <w:t>30</w:t>
        <w:tab/>
        <w:t xml:space="preserve">10                 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</w:t>
        <w:tab/>
        <w:t>30</w:t>
        <w:tab/>
        <w:t>30</w:t>
        <w:tab/>
        <w:t>3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ROPE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ORTION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</w:t>
        <w:tab/>
        <w:t>30</w:t>
        <w:tab/>
        <w:t>30</w:t>
        <w:tab/>
        <w:t>3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N</w:t>
        <w:tab/>
        <w:t>2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 SILENTLY</w:t>
        <w:tab/>
        <w:t>2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 LIPS</w:t>
        <w:tab/>
        <w:t>15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M</w:t>
        <w:tab/>
        <w:t>20</w:t>
        <w:tab/>
        <w:t>2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u w:val="single"/>
        </w:rPr>
        <w:t>WILDERNESS SKILLS</w:t>
        <w:tab/>
        <w:t>RECON</w:t>
        <w:tab/>
        <w:t>MARS</w:t>
        <w:tab/>
        <w:t>SCIENC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SHELTER</w:t>
        <w:tab/>
        <w:t>20</w:t>
        <w:tab/>
        <w:t>20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ECT AMBUSH</w:t>
        <w:tab/>
        <w:t>25</w:t>
        <w:tab/>
        <w:t>30</w:t>
        <w:tab/>
        <w:t>2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ECT HAZARD</w:t>
        <w:tab/>
        <w:t>20</w:t>
        <w:tab/>
        <w:t>25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SING</w:t>
        <w:tab/>
        <w:t>25</w:t>
        <w:tab/>
        <w:t>2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MOUFLAGE</w:t>
        <w:tab/>
        <w:t>20</w:t>
        <w:tab/>
        <w:t>15</w:t>
        <w:tab/>
        <w:t xml:space="preserve">10 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ING</w:t>
        <w:tab/>
        <w:t>--</w:t>
        <w:tab/>
        <w:t>--</w:t>
        <w:tab/>
        <w:t>--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ELD COOKING</w:t>
        <w:tab/>
        <w:t>25</w:t>
        <w:tab/>
        <w:t>2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ELD SANITATION</w:t>
        <w:tab/>
        <w:t>25</w:t>
        <w:tab/>
        <w:t>2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ING DIRECTION</w:t>
        <w:tab/>
        <w:t>20</w:t>
        <w:tab/>
        <w:t>1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E BUILDING</w:t>
        <w:tab/>
        <w:t>20</w:t>
        <w:tab/>
        <w:t>2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AGING</w:t>
        <w:tab/>
        <w:t>20</w:t>
        <w:tab/>
        <w:t>1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UNTAINEERING</w:t>
        <w:tab/>
        <w:t>20</w:t>
        <w:tab/>
        <w:t>20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CKING</w:t>
        <w:tab/>
        <w:t>25</w:t>
        <w:tab/>
        <w:t>25</w:t>
        <w:tab/>
        <w:t>15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</w:tabs>
        <w:ind w:right="-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THER WATCHING</w:t>
        <w:tab/>
        <w:t>15</w:t>
        <w:tab/>
        <w:t>15</w:t>
        <w:tab/>
        <w:t>10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